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2887"/>
        <w:gridCol w:w="3341"/>
      </w:tblGrid>
      <w:tr>
        <w:trPr>
          <w:trHeight w:val="719" w:hRule="atLeast"/>
        </w:trPr>
        <w:tc>
          <w:tcPr>
            <w:tcW w:w="3342" w:type="dxa"/>
            <w:tcBorders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</w:tc>
        <w:tc>
          <w:tcPr>
            <w:tcW w:w="2887" w:type="dxa"/>
            <w:tcBorders/>
          </w:tcPr>
          <w:p>
            <w:pPr>
              <w:pStyle w:val="Style14"/>
              <w:snapToGrid w:val="false"/>
              <w:spacing w:lineRule="exact" w:line="240" w:before="30" w:after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Style14"/>
              <w:spacing w:lineRule="exact" w:line="240" w:before="30" w:after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</w:t>
            </w:r>
          </w:p>
        </w:tc>
        <w:tc>
          <w:tcPr>
            <w:tcW w:w="2887" w:type="dxa"/>
            <w:tcBorders/>
          </w:tcPr>
          <w:p>
            <w:pPr>
              <w:pStyle w:val="Style14"/>
              <w:snapToGrid w:val="false"/>
              <w:spacing w:lineRule="exact" w:line="240" w:before="30" w:after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41" w:type="dxa"/>
            <w:tcBorders/>
          </w:tcPr>
          <w:p>
            <w:pPr>
              <w:pStyle w:val="Style14"/>
              <w:spacing w:lineRule="exact" w:line="240" w:before="30" w:after="24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финансов Астраханской области</w:t>
            </w:r>
          </w:p>
        </w:tc>
        <w:tc>
          <w:tcPr>
            <w:tcW w:w="2887" w:type="dxa"/>
            <w:tcBorders/>
          </w:tcPr>
          <w:p>
            <w:pPr>
              <w:pStyle w:val="Style14"/>
              <w:snapToGrid w:val="false"/>
              <w:spacing w:lineRule="exact" w:line="240" w:before="30" w:after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341" w:type="dxa"/>
            <w:tcBorders/>
          </w:tcPr>
          <w:p>
            <w:pPr>
              <w:pStyle w:val="Style14"/>
              <w:widowControl w:val="false"/>
              <w:spacing w:lineRule="exac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инистерство экономического развития Астраханской област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аспорт ведомственной целевой программы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Наименование субъекта бюджетного планирования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вление делами Губернатора Астраханской области (агентство Астраханской области)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Наименование ведомственной целевой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ЦП «Формирование позитивного образа Астраханской области в рамках межрегиональных связей»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Должностное лицо, утвердившее ведомственную целевую программу (дата утверждения), или наименование, дата и номер соответствующего нормативного акта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равляющий делами Губернатора Астраханской области -   Сизов Вадим Иванович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каз от «31 » декабря 2013 г.    № 28-01-04/86  «Об утверждении ведомственной целевой программы «</w:t>
      </w:r>
      <w:r>
        <w:rPr>
          <w:rFonts w:cs="Times New Roman" w:ascii="Times New Roman" w:hAnsi="Times New Roman"/>
          <w:sz w:val="26"/>
          <w:szCs w:val="26"/>
        </w:rPr>
        <w:t>Формирование позитивного образа Астраханской области в рамках межрегиональных связей</w:t>
      </w: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боснование разработки ведомственной целевой программы</w:t>
      </w:r>
    </w:p>
    <w:p>
      <w:pPr>
        <w:pStyle w:val="Style14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й Кодекс Российской Федерации;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ложение об управлении делами Губернатора Астраханской области (агентстве Астраханской области), утвержденное постановлением Правительства Астраханской области от 06.05.2010 № 197-П;</w:t>
      </w:r>
    </w:p>
    <w:p>
      <w:pPr>
        <w:pStyle w:val="Style14"/>
        <w:widowControl w:val="false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ение Правительства Астраханской области от 18.04.2008 №169-П «О разработке, утверждении и реализации ведомственных целевых программ»;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министерства финансов Астраханской области от 18.05.2012 № 125-р «Об исполнении пункта 2 постановления Правительства Астраханской области от 18.04.2008 № 169-П»;</w:t>
      </w:r>
    </w:p>
    <w:p>
      <w:pPr>
        <w:pStyle w:val="Style14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оряжение Правительства Астраханской области от 01.08.2013 № 343-Пр «О стратегических целях и тактических задачах исполнительных органов государственной власти Астраханской области, показателях и индикаторах их достижения на 2013 год и на период с 2014 до 2016 года».</w:t>
      </w:r>
    </w:p>
    <w:p>
      <w:pPr>
        <w:pStyle w:val="Style14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оответствие ведомственной целевой программы задачам социально-экономического развития Астраханской области и распоряжению Правительства Астраханской области от 01.08.2013 № 343-Пр «О стратегических целях и тактических задачах исполнительных органов государственной власти Астраханской области, показателях и индикаторах их достижения на 2013 год и на период с 2014 до 2016 года»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 направлением развития и совершенствования межрегионального сотрудничества является укрепление социально-экономических, гуманитарно-культурных и информационных связей Астраханской области с субъектами Российской Федерации. Это определяется исторически </w:t>
      </w:r>
      <w:r>
        <w:rPr>
          <w:rFonts w:cs="Times New Roman" w:ascii="Times New Roman" w:hAnsi="Times New Roman"/>
          <w:color w:val="000000"/>
          <w:sz w:val="26"/>
          <w:szCs w:val="26"/>
        </w:rPr>
        <w:t>сложившимися связями Астраханской области с этими регионами, географической близостью, достаточно развитой транспортной инфраструктурой и другими факторами.</w:t>
      </w:r>
    </w:p>
    <w:p>
      <w:pPr>
        <w:pStyle w:val="Style14"/>
        <w:widowControl w:val="fals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скольку участниками межрегионального сотрудничества являются практически все отраслевые и территориальные органы исполнительной власти Астраханской области, государственные и общественные учреждения и организации возникает необходимость более тщательного планирования и координации деятельности в сфере межрегионального сотрудничества.</w: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В условиях, когда промышленное производство повсеместно сориентировано на межрегиональную интеграцию, эффективно решать многоплановые и масштабные задачи не только в экономической, но и любой другой сфере в одиночку, без сотрудничества с партнерами никому не под силу. Это в полной мере коснулось Астраханской области, обладающей огромным, значительно превосходящим внутренние потребности экономическим потенциалом.</w:t>
      </w:r>
    </w:p>
    <w:p>
      <w:pPr>
        <w:pStyle w:val="TextBodyIndent"/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ой характер задачи обусловливает необходимость ее программного решения и реализации одним исполнительным органом государственной власти, на который возложены функции по материально-техническому обеспечению мероприятий, связанных с приемом и обслуживанием делегаций, прибывающих в Астраханскую область, а также с подготовкой визитов Губернатора Астраханской области и официальных делегаций Администрации Губернатора Астраханской области – управлением делами Губернатора Астраханской области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FF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FF00"/>
          <w:sz w:val="26"/>
          <w:szCs w:val="26"/>
        </w:rPr>
        <w:t xml:space="preserve">            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      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Цели и задачи ведомственной целевой программы</w: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color w:val="FFFF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FFFF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53035</wp:posOffset>
                </wp:positionV>
                <wp:extent cx="57340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Цель 1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дание эффективной системы мер по развитию и координации межрегионального сотрудниче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46.5pt;mso-wrap-distance-left:9.05pt;mso-wrap-distance-right:9.05pt;mso-wrap-distance-top:0pt;mso-wrap-distance-bottom:0pt;margin-top:12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Цель 1. </w:t>
                      </w:r>
                      <w:r>
                        <w:rPr>
                          <w:sz w:val="28"/>
                          <w:szCs w:val="28"/>
                        </w:rPr>
                        <w:t xml:space="preserve">Создание эффективной системы мер по развитию и координации межрегионального сотруднич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7560</wp:posOffset>
                </wp:positionH>
                <wp:positionV relativeFrom="paragraph">
                  <wp:posOffset>12065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.5pt" to="62.8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1885</wp:posOffset>
                </wp:positionH>
                <wp:positionV relativeFrom="paragraph">
                  <wp:posOffset>183515</wp:posOffset>
                </wp:positionV>
                <wp:extent cx="4498340" cy="757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834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дача 1.1. Обеспечение  материально-технической базы межрегионального сотрудничества обл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2pt;height:59.65pt;mso-wrap-distance-left:9.05pt;mso-wrap-distance-right:9.05pt;mso-wrap-distance-top:0pt;mso-wrap-distance-bottom:0pt;margin-top:14.45pt;mso-position-vertical-relative:text;margin-left: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дача 1.1. Обеспечение  материально-технической базы межрегионального сотрудничества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756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0pt" to="89.7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127000</wp:posOffset>
                </wp:positionV>
                <wp:extent cx="0" cy="17672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10pt" to="62.8pt,1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177165</wp:posOffset>
                </wp:positionV>
                <wp:extent cx="4476750" cy="876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876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 w:val="false"/>
                              <w:spacing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Задача 1.2. Повышение эстетической выразительности облика Астраханской области</w:t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spacing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 w:val="false"/>
                              <w:spacing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5pt;height:69pt;mso-wrap-distance-left:9.05pt;mso-wrap-distance-right:9.05pt;mso-wrap-distance-top:0pt;mso-wrap-distance-bottom:0pt;margin-top:13.95pt;mso-position-vertical-relative:text;margin-left:89.25pt;mso-position-horizontal-relative:text">
                <v:textbox>
                  <w:txbxContent>
                    <w:p>
                      <w:pPr>
                        <w:pStyle w:val="Style14"/>
                        <w:widowControl w:val="false"/>
                        <w:spacing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Задача 1.2. Повышение эстетической выразительности облика Астраханской области</w:t>
                      </w:r>
                    </w:p>
                    <w:p>
                      <w:pPr>
                        <w:pStyle w:val="Style14"/>
                        <w:widowControl w:val="false"/>
                        <w:spacing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4"/>
                        <w:widowControl w:val="false"/>
                        <w:spacing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Задача 1.2.</w: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7560</wp:posOffset>
                </wp:positionH>
                <wp:positionV relativeFrom="paragraph">
                  <wp:posOffset>54610</wp:posOffset>
                </wp:positionV>
                <wp:extent cx="3238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4.3pt" to="88.2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</w:t>
      </w:r>
    </w:p>
    <w:p>
      <w:pPr>
        <w:pStyle w:val="Style14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Целевые индикаторы и показатели ведомственной целевой программы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довлетворенность реализацией системы мер по развитию и координации межрегионального сотрудничества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замечаний участников официальных делегаций Астраханской области и Губернатора Астраханской области по организации официальных визитов и поездок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епень соответствия организованных мероприятий, совещаний и конференций протокольным требованиям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снащенности участников делегаций средствами связи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Уровень оснащенности участников делегаций транспортными средствами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обеспечения участников делегаций служебными помещениями необходимой площади</w:t>
      </w:r>
      <w:r>
        <w:rPr>
          <w:sz w:val="26"/>
          <w:szCs w:val="26"/>
        </w:rPr>
        <w:t>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о замечаний участников делегаций по организации материально-бытовых условий организации визитов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 обеспеченности и оснащенности организационными услугами питания мероприятий по приему делегаций и созданию положительного имиджа региона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личество тематических программ и презентационной видеопродукции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оля участников делегаций, обеспеченных сувенирной продукцией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беспеченности участников делегаций оборудованием и прочими средствами от заявленной потребности.</w:t>
      </w:r>
    </w:p>
    <w:p>
      <w:pPr>
        <w:pStyle w:val="Style14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Число заявок на участие в конкурсе.</w:t>
      </w:r>
    </w:p>
    <w:p>
      <w:pPr>
        <w:pStyle w:val="Style14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оличество победителей конкурса.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</w:t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 xml:space="preserve">Ожидаемые результаты ведомственной целевой программы 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Реализация комплексных мероприятий на базе цельной и эффективной системы управления и координации межрегионального сотрудничества позволит обеспечить расширение существующих и налаживание новых межрегиональных связей, усилить их эффективность, способствовать формированию позитивного образа Астраханской области в сознании жителей других регионов.</w:t>
      </w:r>
    </w:p>
    <w:p>
      <w:pPr>
        <w:pStyle w:val="Style14"/>
        <w:widowControl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полнение комплексных мероприятий позволит вывести межрегиональное сотрудничество Астраханской области на новый качественный уровень, соответствующий современным требованиям, а также повысить эстетическую выразительность зданий и сооружений области. </w:t>
      </w:r>
    </w:p>
    <w:p>
      <w:pPr>
        <w:pStyle w:val="Style14"/>
        <w:widowControl w:val="false"/>
        <w:spacing w:before="0" w:after="0"/>
        <w:ind w:firstLine="540"/>
        <w:jc w:val="right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  <w:t>Таблица 1</w:t>
      </w:r>
    </w:p>
    <w:p>
      <w:pPr>
        <w:pStyle w:val="Style14"/>
        <w:widowControl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Содержание и сроки выполнения основных мероприятий ВЦП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938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еализ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итания; размещения членов официальных делегаций в гостиницах, техническая подготовка помещений к официальным приемам (освещение, озвучивание, дизайн, протокольная атрибутика); изготовление телевизионных тематических программ и презентационной видеопродук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ние сувенирного фонда, представительск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ециализированного оборудования и прочих основных средств для приема официальных делегаций и проведения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транспортными средствами прибывающих делегаций, организация авиарей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помещений, транспортных средств, имущества в целях обеспечения делегаций по приглашению руководителей региона; аренда студийных помещений и оборудования для изготовления и проведения тематических программ  по поддержанию положительного имиджа реги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сотовой, междугородной и международной связью,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монтно-строительные работы в служебных помещениях для приема  официальных делег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>
          <w:trHeight w:val="12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ужебные командировки (проезд к месту служебной командировки и обратно, проживание, транспортное обслуживание, обеспечение п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  <w:tr>
        <w:trPr>
          <w:trHeight w:val="83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тимулов для повышения эстетической выразительности инфраструктуры Астраханской области (проведение конкурса «Новогодняя сказ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6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widowControl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Объемы финансирования ведомственной целевой программы</w:t>
      </w:r>
    </w:p>
    <w:p>
      <w:pPr>
        <w:pStyle w:val="Style14"/>
        <w:widowControl w:val="false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4 год –   61869,0 тыс. руб. </w:t>
      </w:r>
    </w:p>
    <w:p>
      <w:pPr>
        <w:pStyle w:val="Style14"/>
        <w:widowControl w:val="false"/>
        <w:spacing w:before="0" w:after="0"/>
        <w:ind w:left="1134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5 год –   33260,0 тыс. руб.</w:t>
      </w:r>
    </w:p>
    <w:p>
      <w:pPr>
        <w:pStyle w:val="Style14"/>
        <w:widowControl w:val="false"/>
        <w:spacing w:before="0" w:after="0"/>
        <w:ind w:left="1134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16 год –   33260,0 тыс. руб.</w:t>
      </w:r>
    </w:p>
    <w:p>
      <w:pPr>
        <w:pStyle w:val="Style14"/>
        <w:widowControl w:val="false"/>
        <w:spacing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Предварительная оценка эффективности выполнения ведомственной целевой программы: Э</w:t>
      </w:r>
      <w:r>
        <w:rPr>
          <w:rFonts w:cs="Times New Roman" w:ascii="Times New Roman" w:hAnsi="Times New Roman"/>
          <w:sz w:val="26"/>
          <w:szCs w:val="26"/>
        </w:rPr>
        <w:t>ффективность реализации программы определяется на основе положительной динамики значений показателей по результатам реализации мероприятий</w:t>
      </w:r>
      <w:r>
        <w:rPr>
          <w:sz w:val="26"/>
          <w:szCs w:val="26"/>
        </w:rPr>
        <w:t>.</w:t>
      </w:r>
      <w:r>
        <w:br w:type="page"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 и задач, решение которых осуществляется путем реализации программы, включая анализ причин их возникновения, целесообразность и необходимость решения на ведомственном уровне</w:t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ее десятилетие в Астраханской области сформировалось и организационно оформилось новое направление экономических связей - межрегиональное сотрудничество. Для нашего региона межрегиональное сотрудничество стало одним из важнейших факторов развития научно-производственного потенциала, повышения уровня жизни астраханце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межрегиональные связи - это достаточно сложный, во многом все еще не устоявшийся интеграционный процесс. За короткий срок они приобрели динамичный характер и охватили не только экономику, но и науку, культуру, образование, здравоохранение, спорт и другие сферы, прочно закрепились в арсенале форм работы большинства субъектов Российской Федер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идания сотрудничеству с другими регионами большего динамизма в Астраханской области создана соответствующая инфраструктура, которая постоянно совершенствуется. Ныне в межрегиональном сотрудничестве участвуют практически все отраслевые и территориальные органы исполнительной власти Астрахан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ежрегиональные связи охватывают 80 субъектов Российской Федерации. Общее число заключенных соглашений, протоколов и других договорных документов с регионами Российской Федерации достигло более 100 шту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гиональных партнеров Астрахань - это устойчивый и надежный рынок продовольственных товаров, сырья для перерабатывающей промышленности, строительных материалов, оборудования и техники. Благодаря стратегии развития интеграционных процессов в АПК Астраханская область постепенно становится регионом-производителем сельскохозяйственной продукции как для собственных нужд, так и для других регионов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менее важной стратегической задачей в настоящее время является формирование в Астраханской области с участием крупных региональных инвесторов оптовых центров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ысокой эффективностью отличаются связи Астраханской области с республиками Калмыкия и Дагестан, Краснодарским и Ставропольским краями, а также с регионами Центрального федерального округа, взаимодействие с которыми является приоритетным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торгово-экономическим продолжает развиваться взаимовыгодное межрегиональное сотрудничество в таких областях как наука, культура, образование, здравоохранение, туризм и спор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межрегиональных связей активно используются такие зарекомендовавшие себя формы, как экономические форумы. Плодотворной формой взаимодействия с партнерами являются многочисленные выставки-ярмарки, научно-практические конференции, фестивали, выставки произведений изобразительного искусства с участием гостей из регионов России, Белоруссии, других стран. 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широкомасштабность межрегионального сотрудничества, его увеличивающийся с каждым годом размах, появление новых задач, диктуемых современным уровнем развития рыночной экономики и гуманитарно-культурной сферы, настоятельно требуют выведения межрегионального сотрудничества на качественно более высокий организационно-технологический уровень. С этой целью необходима реализация ведомственной целевой программы «Формирование позитивного образа Астраханской области в рамках межрегиональных связей», включающей в себя комплекс задач по развитию и совершенствованию организационно-технического обслуживания гостей нашей области и визитов Губернатора Астраханской области в другие регионы.</w:t>
      </w:r>
    </w:p>
    <w:p>
      <w:pPr>
        <w:pStyle w:val="Normal"/>
        <w:widowControl w:val="false"/>
        <w:ind w:left="1098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10980" w:hanging="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Style14"/>
        <w:spacing w:before="30" w:after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ерархический перечень и характеристика целей, задач, мероприятий, индикаторов (показателей) и результатов</w:t>
        <w:br/>
        <w:t>ВЦП «Формирование позитивного образа Астраханской области в рамках межрегиональных связей»</w:t>
      </w:r>
    </w:p>
    <w:tbl>
      <w:tblPr>
        <w:tblW w:w="15785" w:type="dxa"/>
        <w:jc w:val="left"/>
        <w:tblInd w:w="-9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4"/>
        <w:gridCol w:w="1986"/>
        <w:gridCol w:w="567"/>
        <w:gridCol w:w="850"/>
        <w:gridCol w:w="567"/>
        <w:gridCol w:w="567"/>
        <w:gridCol w:w="851"/>
        <w:gridCol w:w="850"/>
        <w:gridCol w:w="851"/>
        <w:gridCol w:w="1417"/>
        <w:gridCol w:w="709"/>
        <w:gridCol w:w="709"/>
        <w:gridCol w:w="425"/>
        <w:gridCol w:w="851"/>
        <w:gridCol w:w="708"/>
        <w:gridCol w:w="709"/>
        <w:gridCol w:w="709"/>
        <w:gridCol w:w="567"/>
        <w:gridCol w:w="567"/>
        <w:gridCol w:w="851"/>
      </w:tblGrid>
      <w:tr>
        <w:trPr>
          <w:tblHeader w:val="true"/>
          <w:trHeight w:val="21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тегическая цель и  тактическая задача, на реализацию которых направлены бюджетные ассигнования</w:t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ы классификации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бюджетных ассигнований, тыс. руб.</w:t>
            </w:r>
          </w:p>
        </w:tc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е показатели результатов деятельности</w:t>
            </w:r>
          </w:p>
        </w:tc>
      </w:tr>
      <w:tr>
        <w:trPr>
          <w:tblHeader w:val="true"/>
          <w:trHeight w:val="18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и непосредственного и конечного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анируемое значение (конечный и непосредственный результ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левое значение (конечный результат)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раздел, подраз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Г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ч. на 01.0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ч. на 01.07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.ч. на 01.07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Цель </w:t>
            </w:r>
            <w:r>
              <w:rPr/>
              <w:t xml:space="preserve">Создание эффективной системы мер по развитию и координации межрегионального сотруднич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u w:val="single"/>
              </w:rPr>
              <w:t>Показатель 1</w:t>
            </w:r>
            <w:r>
              <w:rPr>
                <w:sz w:val="18"/>
                <w:szCs w:val="18"/>
              </w:rPr>
              <w:t xml:space="preserve"> Удовлетворенность реализацией системы мер по развитию и координации межрегионального сотрудничества. *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9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а 1.1. </w:t>
            </w:r>
            <w:r>
              <w:rPr>
                <w:sz w:val="18"/>
                <w:szCs w:val="18"/>
              </w:rPr>
              <w:t>Обеспечение развития  инфраструктуры и материально-технической базы межрегионального сотрудничества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мечаний со стороны участников официальных делегаций Астраханской области и поездок Губернатора Астраханской области со стороны материально-технического обслужи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9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епень соответствия организованных мероприятий, совещаний и конференций протокольным требования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ероприятие 1.1.1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услугами сотовой, почтовой, междугородной, международной  связи, услугами интернет сотрудников аппарата администрации Губернатора и  участников прибывающих делегаций по приглашению руководителей реги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4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Уровень оснащенности средствами связи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99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Мероприятие 1.1.2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транспортными средствами участников прибывающих делегаций по приглашению руководителей региона, организация авиарейсов, проезд к месту служебной командировки и обр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вень оснащенности участников делегаций транспортными средств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83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  <w:u w:val="single"/>
              </w:rPr>
              <w:t>Мероприятие 1.1.3</w:t>
            </w:r>
          </w:p>
          <w:p>
            <w:pPr>
              <w:pStyle w:val="Normal"/>
              <w:jc w:val="both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 xml:space="preserve">Аренда помещений, транспортных средств, имущества в целях обеспечения делегаций по приглашению руководителей реги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Показатель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обеспечения  участников делегаций служебными помещениями необходимой площади и транспортными средств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62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.1.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Содержание служебных помещений в надлежащем виде (ремонт и обслуживание имущества, благоустройство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7. Количество замечаний со стороны участников делегаций  к материально-бытовых условий визи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176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  <w:u w:val="single"/>
              </w:rPr>
              <w:t>Мероприятие 1.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рганизация питания; размещения членов официальных делегаций в гостиницах, техническая подготовка помещений к официальным приемам (освещение, озвучивание, дизайн, протокольная атрибутика, изгот. цветоч. композиций, полиграфич. услуги и продукция,  прочие услуги по проведению мероприятий), проживание во время служебной командировки, мероприятия по озеленению прилегающих террито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8. Уровень обеспеченности и оснащенности организационными услугами мероприятий по приему делегаций и созданию положительного имиджа региона.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07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6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.1.6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Изготовление телевизионных тематических программ и презентационной видео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9. Количество тематических программ и презентационной видео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u w:val="single"/>
              </w:rPr>
            </w:pPr>
            <w:r>
              <w:rPr>
                <w:sz w:val="18"/>
                <w:szCs w:val="18"/>
                <w:u w:val="single"/>
              </w:rPr>
              <w:t>Мероприятие 1.1.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сувенирного фонда, представительск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атель 10. Доля обеспеченных участников делегаций  сувенирной продукц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55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  <w:u w:val="single"/>
              </w:rPr>
              <w:t>Мероприятие 1.1.8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Приобретение  оборудования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чих основных средств и материальных запасов (канцтовары, хозтовары, расходные материалы и прочие мат. запас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744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11. Уровень обеспеченности участников делегаций  оборудованием и прочими средствами от заявленной потребности.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36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3600,0</w:t>
            </w:r>
          </w:p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sz w:val="18"/>
                <w:szCs w:val="18"/>
                <w:u w:val="single"/>
              </w:rPr>
              <w:t>Задача 1.2.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Повышение эстетической выразительности облика Астраха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казатель 12. Число заявок на участие  в конкурс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13. Количество победителей конк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>
          <w:trHeight w:val="7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  <w:u w:val="single"/>
              </w:rPr>
              <w:t>Мероприятие  1.2.1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Создание стимулов для повышения эстетической выразительности инфраструктуры Астраханской области (проведение конкурса «Новогодняя сказ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1869,0</w:t>
            </w:r>
          </w:p>
          <w:p>
            <w:pPr>
              <w:pStyle w:val="Normal"/>
              <w:ind w:right="-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2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*   по результатам опросов участников и оценке Губернатора и членов Правительства Астраханской области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pacing w:val="-2"/>
          <w:sz w:val="26"/>
          <w:szCs w:val="26"/>
        </w:rPr>
        <w:t>2. О</w:t>
      </w:r>
      <w:r>
        <w:rPr>
          <w:spacing w:val="-2"/>
          <w:sz w:val="26"/>
          <w:szCs w:val="26"/>
        </w:rPr>
        <w:t>боснование расходов (потребностей в необходимых ресурсах);</w:t>
      </w:r>
    </w:p>
    <w:p>
      <w:pPr>
        <w:pStyle w:val="Normal"/>
        <w:widowControl w:val="false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ходя из вышеизложенных приоритетных задач необходимо выделить следующие основные направления деятельности по дальнейшему развитию межрегионального сотрудничества Астрахан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сотрудничество с общественными организациями, землячествами, территориальными ассоциациями для совершенствования межрегионального сотрудничества и лучшего взаимопонимания жителей различных территор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всемерное повышение уровня жизни населения за счет активизации межрегионального сотрудничества в области науки и образования, культуры, здравоохранения, физ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аживание активного взаимодействия с регионами в рамках Южного федерального округа, а также других федеральных окру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комплекса целенаправленных информационных кампаний и мероприятий, включая создание специализированных изд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внедрение в практику межрегионального сотрудничества новейших информационных технологий, расширяющих круг участников этого сотрудничества, облегчающих доступ к данным об инвестиционных возможностях и реальных проектах Астраханской област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азвития инфраструктуры и материально-технической базы межрегионального сотрудничества.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Отбор исполнителей в рамках мероприятий, направленных на межрегиональное сотрудничество, осуществляется  в соответствии с Федеральным законом от 05.04.2013 № 44-ФЗ «О конт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Подготовка мероприятий, связанных с приемом и обслуживанием делегаций, прибывающих в Астраханскую область по приглашению администрации Губернатора Астраханской области, а также визитов Губернатора Астраханской области и официальных делегаций Администрации Губернатора Астраханской области осуществляется на основании соответствующих распоряжений Губернатора и Правительства Астрахан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Основным исполнительно-координирующим органом реализации комплексных мероприятий является управление делами Губернатора Астраханской области - уполномоченный исполнительный орган государственной власти Астраханской области.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>Управление делами Губернатора Астраханской области разрабатывает сметы расходов по приему и обслуживанию делегаций, а также сметы расходов по визитам официальных делегаций Астраханской области.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Расходы по программе, </w:t>
      </w:r>
      <w:r>
        <w:rPr>
          <w:sz w:val="26"/>
          <w:szCs w:val="26"/>
        </w:rPr>
        <w:t>связанные с материальным обеспечением церемонии встреч и проводов официальных делегаций и гостей Астраханской области, а также визитов Губернатора Астраханской области, делегаций администрации Губернатора Астраханской области в соответствии с требованиями протокола, предусматривают:</w:t>
        <w:tab/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- транспортное обеспечение делегаций и гостей Губернатора и Правительства Астрахан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- обеспечение связью делегаций и гостей Губернатора и Правительства Астрахан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- сотрудничество со службами аэропортов «Астрахань» и «Приволжский», железной дороги, автовокзала в плане подготовки встреч и проводов делегаций и отдельных руководителей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- размещение членов официальных делегаций и отдельных официальных лиц в гостиницах города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- питание членов официальных делегаций и гостей Губернатора и Правительства Астраханской области в местах размещения и проведения протокольных мероприятий;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формирование сувенирного фонда Губернатора Астраханской области, обеспечение его сохранности и учет материальных ценностей, находящихся в сувенирном фонде Губернатора Астраханской области;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обеспечение членов официальных делегаций сувенирной продукцией в соответствии с распоряжениями Губернатора Астраханской области и поручениями управляющего делами Губернатора Астрахан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6"/>
          <w:szCs w:val="26"/>
        </w:rPr>
        <w:t>- техническую подготовку помещений к официальным приемам, совещаниям, конференциям с участием Губернатора Астраханской области и председателя Правительства Астраханской области (озвучивание, освещение, дизайн и пр.);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служебные командировки (проезд к месту служебных командировок и обратно, проживание, транспортное обслуживание, обеспечение питания).</w:t>
      </w:r>
    </w:p>
    <w:p>
      <w:p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Требования и правила, определяющие порядок обеспечения протокольных мероприятий в соответствии с общепринятыми правилами государственного, дипломатического и делового протокола, с учетом традиций и условностей, соблюдаемых в Астраханской области,  утверждены постановлением Губернатора Астраханской  области от 21.01.2004  N 21 «Об утверждении регламента подготовки и проведения  протокольных мероприятий с участием Губернатора Астраханской области», Положением о ценном и памятном подарках Губернатора Астраханской области, утвержденном постановлением Губернатора области от 26.02.2009  N 86 (ред. 29.03.2013) «Об утверждении Положения о ценном и памятном подарках Губернатора Астраханской области». </w:t>
      </w:r>
    </w:p>
    <w:p>
      <w:pPr>
        <w:sectPr>
          <w:footerReference w:type="default" r:id="rId4"/>
          <w:type w:val="nextPage"/>
          <w:pgSz w:w="11906" w:h="16838"/>
          <w:pgMar w:left="1260" w:right="72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асчетные обоснования запланированных сумм расходов на реализацию программы приведены в таблице.</w:t>
      </w:r>
    </w:p>
    <w:p>
      <w:pPr>
        <w:pStyle w:val="Normal"/>
        <w:widowControl w:val="false"/>
        <w:ind w:firstLine="709"/>
        <w:jc w:val="right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аблица 3.</w:t>
      </w:r>
    </w:p>
    <w:p>
      <w:pPr>
        <w:pStyle w:val="Normal"/>
        <w:widowControl w:val="false"/>
        <w:ind w:firstLine="709"/>
        <w:jc w:val="center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боснование запланированных сумм расхода на реализацию ведомственной целевой программы «</w:t>
      </w:r>
      <w:r>
        <w:rPr>
          <w:sz w:val="26"/>
          <w:szCs w:val="26"/>
        </w:rPr>
        <w:t>Формирование позитивного образа Астраханской области в рамках межрегиональных связей»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4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в тыс. руб.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Визит в Астраханскую область членов Правительств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включают питание, проживание членов делегации, транспортное обслуживание, услуги связ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Визит в Астраханскую область делегаций Южного федер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включают питание, проживание членов делегации, услуги </w:t>
            </w:r>
            <w:r>
              <w:rPr>
                <w:sz w:val="26"/>
                <w:szCs w:val="26"/>
                <w:lang w:val="en-US"/>
              </w:rPr>
              <w:t>VIP</w:t>
            </w:r>
            <w:r>
              <w:rPr>
                <w:sz w:val="26"/>
                <w:szCs w:val="26"/>
              </w:rPr>
              <w:t xml:space="preserve"> зала, транспортное обслуживание, услуги связ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Проведение Дня защитника Оте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ключают организацию питания, возложения венков транспортные услуг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.  Организация празднования Международного женского д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включают организацию питания, приобретение сувениров и цветочных композиц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Празднование годовщины Победы в Великой Отечественной вой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ключают организацию питания, транспортные услуги, возложения вен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. Празднование Дня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сходы включают изготовление цветочных композиций, буфетное обслуживание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7. Визиты в Астраханскую область делегаций Правительства Российской Федерации во главе с высшими должностными ли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включают питание, проживание членов делегации, услуги </w:t>
            </w:r>
            <w:r>
              <w:rPr>
                <w:sz w:val="26"/>
                <w:szCs w:val="26"/>
                <w:lang w:val="en-US"/>
              </w:rPr>
              <w:t>VIP</w:t>
            </w:r>
            <w:r>
              <w:rPr>
                <w:sz w:val="26"/>
                <w:szCs w:val="26"/>
              </w:rPr>
              <w:t xml:space="preserve"> зала, транспортное обслуживание, услуги связ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8. Проведение Дня памяти и скорб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ключают транспортные услуги, возложение вен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.  Аренда помещений и транспортных средств в рамках мероприятий, проводимых в течение 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. Ремонтные работы и приобрете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монт и приобретение необходимого инвентаря и оборудования в служебных помещениях для приема официальных делегаций и проведения мероприятий. 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1. Командировки сотрудников по служебным вопрос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9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ходы включают проезд и проживание во время служебной командиро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2. Подготовка новогодн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ганизация новогодних праздников для детей из малообеспеченных семей, новогоднего губернаторского бал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. Пополнение сувенирного фонда Губернатора Астраха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 Проведение  областного конкурса «Новогодняя ска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аждение победителей областного конкурса «Новогодняя сказка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5. Изготовление тематических программ и презентационной видео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0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869,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color w:val="000000"/>
          <w:spacing w:val="-2"/>
          <w:sz w:val="26"/>
          <w:szCs w:val="26"/>
        </w:rPr>
        <w:t>3. О</w:t>
      </w:r>
      <w:r>
        <w:rPr>
          <w:b/>
          <w:spacing w:val="-2"/>
          <w:sz w:val="26"/>
          <w:szCs w:val="26"/>
        </w:rPr>
        <w:t>писание ожидаемых результатов реализации программы и целевых индикаторов, измеряемых количественными показателями.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ных мероприятий на базе цельной и эффективной системы управления и координации межрегионального сотрудничества позволит обеспечить расширение существующих и налаживание новых межрегиональных связей, усилить их эффективность, а также способствовать формированию позитивного образа Астраханской области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комплексных мероприятий позволит вывести межрегиональное сотрудничество Астраханской области на новый качественный уровень, соответствующий современным требованиям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комплексных мероприятий программы позволит обеспечить на 100%: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довлетворенность реализацией системы мер по развитию и координации межрегионального сотрудничества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степень соответствия организованных мероприятий, совещаний и конференций протокольным требованиям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снащенности участников делегаций средствами связи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снащенности участников делегаций транспортными средствами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беспечения  служебными помещениями необходимой площади транспортными средствами для работ участников делегаций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беспеченности услугами питания участников делегаций, размещения в гостиницах, помещений к проведению официальных мероприятий. Уровень обеспеченности сотрудников, находящихся в служебных командировках;</w:t>
      </w:r>
    </w:p>
    <w:p>
      <w:pPr>
        <w:pStyle w:val="Style14"/>
        <w:widowControl w:val="fals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астников делегаций сувенирной продукцией.</w:t>
      </w:r>
    </w:p>
    <w:p>
      <w:pPr>
        <w:pStyle w:val="Style14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ровень обеспеченности участников делегаций оборудованием и прочими средствами от заявленной потребности;</w:t>
      </w:r>
    </w:p>
    <w:p>
      <w:pPr>
        <w:pStyle w:val="Style14"/>
        <w:spacing w:before="30" w:after="3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также не допустить наличие замечаний участников официальных делегаций Астраханской области и Губернатора Астраханской области по организации официальных визитов, а так же   </w:t>
      </w:r>
      <w:r>
        <w:rPr>
          <w:rFonts w:cs="Times New Roman" w:ascii="Times New Roman" w:hAnsi="Times New Roman"/>
          <w:color w:val="000000"/>
          <w:sz w:val="26"/>
          <w:szCs w:val="26"/>
        </w:rPr>
        <w:t>позволить поощрить 28 участников ежегодного областного конкурса «Новогодняя сказка».</w:t>
      </w:r>
      <w:r>
        <w:rPr>
          <w:rFonts w:cs="Times New Roman" w:ascii="Times New Roman" w:hAnsi="Times New Roman"/>
          <w:color w:val="FFFF00"/>
          <w:sz w:val="26"/>
          <w:szCs w:val="26"/>
        </w:rPr>
        <w:t xml:space="preserve"> </w:t>
      </w:r>
    </w:p>
    <w:sectPr>
      <w:footerReference w:type="default" r:id="rId6"/>
      <w:type w:val="nextPage"/>
      <w:pgSz w:w="11906" w:h="16838"/>
      <w:pgMar w:left="1418" w:right="72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>
      <w:ind w:firstLine="720"/>
      <w:jc w:val="both"/>
    </w:pPr>
    <w:rPr>
      <w:rFonts w:ascii="Tahoma" w:hAnsi="Tahoma" w:cs="Courier New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Wingding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1:29:00Z</dcterms:created>
  <dc:creator>Гайкалова Л.В.</dc:creator>
  <dc:description/>
  <cp:keywords/>
  <dc:language>en-US</dc:language>
  <cp:lastModifiedBy>vtaktasheva</cp:lastModifiedBy>
  <cp:lastPrinted>2013-09-17T13:36:00Z</cp:lastPrinted>
  <dcterms:modified xsi:type="dcterms:W3CDTF">2014-02-05T09:44:00Z</dcterms:modified>
  <cp:revision>100</cp:revision>
  <dc:subject/>
  <dc:title>Приложение №1</dc:title>
</cp:coreProperties>
</file>